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28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28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ЕМОРАНДУМ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о співпрацю та партнерство між Управлінням поліції охорони в Черкаській області та </w:t>
      </w:r>
      <w:r>
        <w:rPr>
          <w:rFonts w:cs="Times New Roman" w:ascii="Times New Roman" w:hAnsi="Times New Roman"/>
          <w:b/>
          <w:sz w:val="28"/>
          <w:szCs w:val="28"/>
        </w:rPr>
        <w:t>Іркліївською сільською територіальною громадою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лотоніського району Черкаської області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  <w:t xml:space="preserve"> 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28" w:before="0" w:after="0"/>
        <w:jc w:val="both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>м. Черкаси</w:t>
        <w:tab/>
        <w:tab/>
        <w:t xml:space="preserve"> </w:t>
        <w:tab/>
        <w:tab/>
        <w:tab/>
        <w:tab/>
        <w:tab/>
        <w:tab/>
        <w:t xml:space="preserve">        «__»__________2025 року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Управління поліції охорони в Черкаській області  (далі – Сторона 1), в особі начальника управління Курятника Василя Івановича, що діє на підставі Положення про Управління поліції охорони в Черкаській області (у редакції наказу Національної поліції від 21.10.2019 №1061),</w:t>
      </w:r>
      <w:r>
        <w:rPr>
          <w:rFonts w:cs="Times New Roman" w:ascii="Times New Roman" w:hAnsi="Times New Roman"/>
          <w:sz w:val="28"/>
          <w:szCs w:val="28"/>
        </w:rPr>
        <w:t xml:space="preserve"> Іркліївською сільською територіальною громадою Золотоніського району Черкаської області</w:t>
      </w:r>
      <w:r>
        <w:rPr>
          <w:rFonts w:cs="Times New Roman" w:ascii="Times New Roman" w:hAnsi="Times New Roman"/>
          <w:sz w:val="28"/>
          <w:szCs w:val="28"/>
          <w:lang w:eastAsia="ru-RU"/>
        </w:rPr>
        <w:t>, в особі Голови Писаренка Анатолія Миколайовича, що діє на підставі Закону України «Про місцеве самоврядування в Україні» (далі – Сторона 2), разом іменовані – Сторони, уклали цей Меморандум про наступне.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  <w:t>1. МЕТА, ПРЕДМЕТ ТА ЗАВДАННЯ МЕМОРАНДУМУ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1.1. Метою Меморандуму є співпраця Сторін на засадах партнерства,  спрямована на підвищення рівня публічної безпеки і порядку, охорони прав і свобод людини та громадянина, а також протидія злочинності на території територіальних громад. 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1.2. Предметом цього Меморандуму є координація зусиль та спільна діяльність Сторін для досягнення мети Меморандуму, що здійснюється шляхом підготовки та реалізації спільних заходів на умовах та в межах, установлених цим Меморандумом та чинним законодавством України.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1.3. Завданнями співпраці є спільна діяльність у напрямах: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узгодження позиції щодо розв’язання у межах компетенції Сторін найбільш гострих та актуальних проблем, які виникають в межах територіальної громади та населення, що проживає на відповідній території;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проведення практичної підготовки та навчання поліцейських із залученням представників органів місцевого самоврядування та/або інших заінтересованих і компетентних осіб з питань, що відповідають меті цього Меморандуму;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узгодження спільних дій щодо покращення взаємодії між Сторонами та підвищення якості надання поліцейських послуг на відповідних територіях;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підготовки спільних пропозицій та звернень територіальних громад до компетентних органів державної влади/місцевого самоврядування та/або посадових осіб таких органів, спрямованих на досягнення мети цього Меморандуму;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>організації та проведення спільних заходів (тематичних зустрічей, круглих столів, участь у тематичних програмах і проектах), залучення інших заінтересованих сторін, створення спільних планів роботи тощо;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обмін позитивним досвідом та запровадження нових форм і методів щодо забезпечення безпеки населення, що проживає на відповідній території, а також створення захищеного безпечного середовища;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інших видів співпраці в межах чинного законодавства України, узгоджені Сторонами.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  <w:t>2. ОРГАНІЗАЦІЯ СПІВПРАЦІ СТОРІН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  <w:t>2.1. Управління поліції охорони в Черкаській області: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1) забезпечує ефективність надання поліцейських послуг, передбачених Законом України «Про Національну поліцію»;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2) сприяє реалізації проектів та програм, що впроваджуються </w:t>
        <w:br/>
        <w:t xml:space="preserve">Стороною 2, спрямованих на забезпечення комплексного підходу щодо взаємодії та співпраці, ефективного та сталого комплексу превентивних заходів із забезпечення публічної безпеки </w:t>
      </w:r>
      <w:bookmarkStart w:id="0" w:name="_Hlk188015357"/>
      <w:r>
        <w:rPr>
          <w:rFonts w:cs="Times New Roman" w:ascii="Times New Roman" w:hAnsi="Times New Roman"/>
          <w:sz w:val="28"/>
          <w:szCs w:val="20"/>
          <w:lang w:eastAsia="ru-RU"/>
        </w:rPr>
        <w:t>на території територіальної громади</w:t>
      </w:r>
      <w:bookmarkEnd w:id="0"/>
      <w:r>
        <w:rPr>
          <w:rFonts w:cs="Times New Roman" w:ascii="Times New Roman" w:hAnsi="Times New Roman"/>
          <w:sz w:val="28"/>
          <w:szCs w:val="20"/>
          <w:lang w:eastAsia="ru-RU"/>
        </w:rPr>
        <w:t>;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3) виявляє та усуває причини та/або умови, що сприяють вчиненню правопорушень, та здійснює планування службової діяльності з урахуванням специфіки регіону та наявних проблем територіальної громади;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4) у межах компетенції приймає участь у реалізації спільних проектів, програм та інших заходів, спрямованих на протидію злочинності т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охорон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у прав і свобод людей, які проживають на території </w:t>
      </w:r>
      <w:r>
        <w:rPr>
          <w:rFonts w:cs="Times New Roman" w:ascii="Times New Roman" w:hAnsi="Times New Roman"/>
          <w:sz w:val="28"/>
          <w:szCs w:val="20"/>
          <w:lang w:eastAsia="ru-RU"/>
        </w:rPr>
        <w:t>територіальної громади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>5) забезпечує підпорядкований підрозділ поліції охорони, який виконує свої повноваження на території територіальної громади, кваліфікованими кадрами (поліцейськими), які пройшли конкурсний відбір і відповідне навчання.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  <w:t xml:space="preserve">2.2. </w:t>
      </w:r>
      <w:r>
        <w:rPr>
          <w:rFonts w:cs="Times New Roman" w:ascii="Times New Roman" w:hAnsi="Times New Roman"/>
          <w:b/>
          <w:sz w:val="28"/>
          <w:szCs w:val="28"/>
        </w:rPr>
        <w:t>Іркліївська сільська територіальна громада</w:t>
      </w:r>
      <w:r>
        <w:rPr>
          <w:rFonts w:cs="Times New Roman" w:ascii="Times New Roman" w:hAnsi="Times New Roman"/>
          <w:b/>
          <w:sz w:val="28"/>
          <w:szCs w:val="20"/>
          <w:lang w:eastAsia="ru-RU"/>
        </w:rPr>
        <w:t>: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1) організовує та проводить інформаційні заходи на території територіальної громади щодо реалізації проектів та програм, у тому числі спрямованих на здійснення превентивних заходів, спрямованих на публічну безпеку з метою створення безпечного простору на території територіальної громади;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2) надає Стороні 1 інформацію про стан реалізації напрямів співпраці, окреслених цим Меморандумом в межах чинного законодавства України;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3) організовує спільні наради та брифінги за участю керівництва Сторін щодо стану забезпечення публічної безпеки і порядку, протидії злочинності, а також вжиті заходи щодо охорони прав і свобод людей на території територіальної громади.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bookmarkStart w:id="1" w:name="_Hlk188018746"/>
      <w:bookmarkEnd w:id="1"/>
      <w:r>
        <w:rPr>
          <w:rFonts w:cs="Times New Roman" w:ascii="Times New Roman" w:hAnsi="Times New Roman"/>
          <w:b/>
          <w:sz w:val="28"/>
          <w:szCs w:val="20"/>
          <w:lang w:eastAsia="ru-RU"/>
        </w:rPr>
        <w:t>3. ПРИНЦИПИ ВЗАЄМОДІЇ СТОРІН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3.1. Сторони розглядають цей Меморандум як декларацію про наміри, що не призводить до можливих юридичних чи фінансових наслідків або зобов’язань для будь-кого з них.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3.2. Сторони здійснюють співпрацю на основі колегіальності, взаємної відкритості, достовірності наданої інформації, рівноправності та узгодженості дій при виконанні умов Меморандуму.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3.3. Сторони здійснюють спільну діяльність на основі взаєморозуміння та систематичної комунікації.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3.4. Спірні питання, що стосуються реалізації цього Меморандуму, вирішуються шляхом обговорення та консультацій між Сторонами.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  <w:bookmarkStart w:id="2" w:name="_Hlk188018746"/>
      <w:bookmarkStart w:id="3" w:name="_Hlk188018746"/>
      <w:bookmarkEnd w:id="3"/>
    </w:p>
    <w:p>
      <w:pPr>
        <w:pStyle w:val="Normal"/>
        <w:suppressAutoHyphens w:val="true"/>
        <w:spacing w:lineRule="auto" w:line="228" w:before="60" w:after="6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4. АНТИКОРУПЦІЙНІ ЗАСТЕРЕЖЕННЯ</w:t>
      </w:r>
    </w:p>
    <w:p>
      <w:pPr>
        <w:pStyle w:val="Normal"/>
        <w:suppressAutoHyphens w:val="true"/>
        <w:spacing w:lineRule="auto" w:line="228" w:before="60" w:after="6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28" w:before="60" w:after="60"/>
        <w:ind w:firstLine="72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4.1</w:t>
      </w:r>
      <w:bookmarkStart w:id="4" w:name="_Hlk187669904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. Під час виконання своїх обов’язків за цим Меморандумом Сторони, їх афілійовані особи, працівники не</w:t>
      </w:r>
      <w:bookmarkEnd w:id="4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виплачують, не пропонують виплатити і не дозволяють виплату будь-яких коштів або передачу цінностей прямо або опосередковано будь-яким особам для впливу на дії чи рішення цих осіб з метою отримання неправомірних переваг чи на інші неправомірні цілі.</w:t>
      </w:r>
    </w:p>
    <w:p>
      <w:pPr>
        <w:pStyle w:val="Normal"/>
        <w:suppressAutoHyphens w:val="true"/>
        <w:spacing w:lineRule="auto" w:line="228" w:before="60" w:after="60"/>
        <w:ind w:firstLine="72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4.2. Під час виконання своїх обов’язків за цим Меморандумом Сторони, їх афілійовані особи, працівники не здійснюють дії, що кваліфікуються законодавством України, як давання/одержання хабаря, комерційний підкуп, а також дії, що порушують вимоги законодавства України та міжнародних актів щодо протидії легалізації (відмивання) доходів, одержаних злочинним шляхом.</w:t>
      </w:r>
    </w:p>
    <w:p>
      <w:pPr>
        <w:pStyle w:val="Normal"/>
        <w:suppressAutoHyphens w:val="true"/>
        <w:spacing w:lineRule="auto" w:line="228" w:before="60" w:after="60"/>
        <w:ind w:firstLine="72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4.3. Кожна зі Сторін цього Меморандуму відмовляється від стимулювання будь-яким чином працівників іншої Сторони, у тому числі шляхом надання коштів, подарунків, безоплатного виконання для них робіт (послуг) та іншими, не зазначеними у цьому пункті способами, що ставить працівника в певну залежність, і спрямованого на забезпечення виконання цим працівником будь-яких дій на користь стимулюючої Сторони.</w:t>
      </w:r>
    </w:p>
    <w:p>
      <w:pPr>
        <w:pStyle w:val="Normal"/>
        <w:suppressAutoHyphens w:val="true"/>
        <w:spacing w:lineRule="auto" w:line="228" w:before="60" w:after="60"/>
        <w:ind w:firstLine="72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4.4. Сторони цього Меморандуму визнають проведення процедур щодо запобігання корупції і контролюють їх дотримання. Сторони докладають максимум зусиль для мінімізації ризиків ділових відносин з особами, які можуть бути залучені в корупційну діяльність, а також надають сприяння один одному.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color w:val="000000"/>
          <w:kern w:val="2"/>
          <w:sz w:val="28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0"/>
          <w:lang w:eastAsia="ru-RU"/>
        </w:rPr>
      </w:r>
    </w:p>
    <w:p>
      <w:pPr>
        <w:pStyle w:val="Normal"/>
        <w:spacing w:lineRule="auto" w:line="228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  <w:t>5</w:t>
      </w:r>
      <w:bookmarkStart w:id="5" w:name="_Hlk188018657"/>
      <w:r>
        <w:rPr>
          <w:rFonts w:cs="Times New Roman" w:ascii="Times New Roman" w:hAnsi="Times New Roman"/>
          <w:b/>
          <w:sz w:val="28"/>
          <w:szCs w:val="20"/>
          <w:lang w:eastAsia="ru-RU"/>
        </w:rPr>
        <w:t>. ТЕРМІН ДІЇ МЕМОРАНДУМУ, ПОРЯДОК ВНЕСЕННЯ ЗМІН І ДОПОВНЕНЬ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5.1. Цей Меморандум набирає чинності з дня його підписання Сторонами та укладається строком на один рік.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5.2. Якщо протягом місяця до закінчення терміну дії Меморандуму жодна зі Сторін не звернеться з письмовим повідомленням та не вимагатиме припинення дії Меморандуму, такий вважається продовжений на такий самий термін і на тих самих умовах.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5.3. Сторони можуть достроково припинити дію цього Меморандуму, письмово повідомивши про це іншу Сторону не пізніше ніж за місяць.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5.4. У разі припинення дії цього Меморандуму заходи, які були розпочаті та не завершені протягом строку дії останнього, продовжуються та завершуються згідно з умовами, що були раніше погоджені Сторонами, за винятком, коли завершити ці заходи неможливо.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5.5. Будь-які зміни та доповнення до цього Меморандуму вносяться тільки за письмовою згодою Сторін шляхом укладання додаткових угод до цього Меморандуму. Усі додаткові угоди до даного Меморандуму, підписані Сторонами, є невід’ємною частиною даного Меморандуму, та є обов’язковими для Сторін.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5.6. Меморандум не обмежує Сторони та не зачіпає права та обов’язки Сторін щодо їхніх укладених раніше та в подальшому договорів, меморандумів про співробітництво з державними органами та громадськими організаціями. 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>5.7. Цей Меморандум укладено на __2_ аркушах, у двох автентичних примірниках, українською мовою по одному примірнику для кожної Сторони, які мають однакову юридичну силу.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  <w:bookmarkEnd w:id="5"/>
    </w:p>
    <w:p>
      <w:pPr>
        <w:pStyle w:val="Normal"/>
        <w:spacing w:lineRule="auto" w:line="228" w:before="0" w:after="0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  <w:szCs w:val="20"/>
          <w:lang w:eastAsia="ru-RU"/>
        </w:rPr>
        <w:t>6. РЕКВІЗИТИ СТОРІН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8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Управління поліції охорони в Черкаській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адреса: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18008 м. Черкаси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вул. Хоменко, 3/1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Начальник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Василь КУРЯТ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Іркліївська сільська територіальна громада Золотоніського район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рка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адреса: 19950 с.Іркліїв  Золотоніського р-ну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ул. Соборності,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ільський го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натолій ПИСАР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     </w:t>
            </w:r>
          </w:p>
        </w:tc>
      </w:tr>
    </w:tbl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before="0" w:after="16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40" w:right="386" w:gutter="0" w:header="539" w:top="59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uk-UA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6:51:00Z</dcterms:created>
  <dc:creator>ПЦО резерв</dc:creator>
  <dc:description/>
  <cp:keywords/>
  <dc:language>en-US</dc:language>
  <cp:lastModifiedBy>Admin</cp:lastModifiedBy>
  <cp:lastPrinted>2025-06-09T11:34:00Z</cp:lastPrinted>
  <dcterms:modified xsi:type="dcterms:W3CDTF">2025-06-09T12:50:00Z</dcterms:modified>
  <cp:revision>15</cp:revision>
  <dc:subject/>
  <dc:title>МЕМОРАНДУМ </dc:title>
</cp:coreProperties>
</file>